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рибкова Екатерина Анато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19312028"/>
            <w:bookmarkStart w:id="1" w:name="__Fieldmark__0_41931202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19312028"/>
            <w:bookmarkStart w:id="3" w:name="__Fieldmark__1_41931202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19312028"/>
            <w:bookmarkStart w:id="5" w:name="__Fieldmark__2_41931202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19312028"/>
            <w:bookmarkStart w:id="7" w:name="__Fieldmark__3_41931202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19312028"/>
            <w:bookmarkStart w:id="9" w:name="__Fieldmark__4_41931202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19312028"/>
            <w:bookmarkStart w:id="11" w:name="__Fieldmark__5_41931202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19312028"/>
            <w:bookmarkStart w:id="13" w:name="__Fieldmark__6_41931202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19312028"/>
            <w:bookmarkStart w:id="15" w:name="__Fieldmark__7_41931202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19312028"/>
            <w:bookmarkStart w:id="17" w:name="__Fieldmark__8_41931202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19312028"/>
            <w:bookmarkStart w:id="19" w:name="__Fieldmark__9_41931202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19312028"/>
            <w:bookmarkStart w:id="21" w:name="__Fieldmark__10_41931202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19312028"/>
            <w:bookmarkStart w:id="23" w:name="__Fieldmark__11_41931202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19312028"/>
            <w:bookmarkStart w:id="25" w:name="__Fieldmark__12_41931202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19312028"/>
            <w:bookmarkStart w:id="27" w:name="__Fieldmark__13_41931202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19312028"/>
            <w:bookmarkStart w:id="29" w:name="__Fieldmark__14_41931202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19312028"/>
            <w:bookmarkStart w:id="31" w:name="__Fieldmark__15_41931202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19312028"/>
            <w:bookmarkStart w:id="33" w:name="__Fieldmark__16_41931202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19312028"/>
            <w:bookmarkStart w:id="35" w:name="__Fieldmark__17_41931202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19312028"/>
            <w:bookmarkStart w:id="37" w:name="__Fieldmark__18_41931202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19312028"/>
            <w:bookmarkStart w:id="39" w:name="__Fieldmark__19_41931202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19312028"/>
            <w:bookmarkStart w:id="41" w:name="__Fieldmark__20_41931202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19312028"/>
            <w:bookmarkStart w:id="43" w:name="__Fieldmark__21_41931202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19312028"/>
            <w:bookmarkStart w:id="45" w:name="__Fieldmark__22_41931202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19312028"/>
            <w:bookmarkStart w:id="47" w:name="__Fieldmark__23_41931202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19312028"/>
            <w:bookmarkStart w:id="49" w:name="__Fieldmark__24_41931202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19312028"/>
            <w:bookmarkStart w:id="51" w:name="__Fieldmark__25_41931202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19312028"/>
            <w:bookmarkStart w:id="53" w:name="__Fieldmark__26_41931202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19312028"/>
            <w:bookmarkStart w:id="55" w:name="__Fieldmark__27_41931202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19312028"/>
            <w:bookmarkStart w:id="57" w:name="__Fieldmark__28_41931202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19312028"/>
            <w:bookmarkStart w:id="59" w:name="__Fieldmark__29_41931202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19312028"/>
            <w:bookmarkStart w:id="61" w:name="__Fieldmark__30_41931202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9312028"/>
            <w:bookmarkStart w:id="63" w:name="__Fieldmark__31_41931202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19312028"/>
            <w:bookmarkStart w:id="65" w:name="__Fieldmark__32_41931202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19312028"/>
            <w:bookmarkStart w:id="67" w:name="__Fieldmark__33_41931202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9312028"/>
            <w:bookmarkStart w:id="69" w:name="__Fieldmark__34_41931202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19312028"/>
            <w:bookmarkStart w:id="71" w:name="__Fieldmark__35_41931202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19312028"/>
            <w:bookmarkStart w:id="73" w:name="__Fieldmark__36_41931202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9312028"/>
            <w:bookmarkStart w:id="75" w:name="__Fieldmark__37_41931202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9312028"/>
            <w:bookmarkStart w:id="77" w:name="__Fieldmark__38_41931202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9312028"/>
            <w:bookmarkStart w:id="79" w:name="__Fieldmark__39_41931202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9312028"/>
            <w:bookmarkStart w:id="81" w:name="__Fieldmark__40_41931202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9312028"/>
            <w:bookmarkStart w:id="83" w:name="__Fieldmark__41_41931202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9312028"/>
            <w:bookmarkStart w:id="85" w:name="__Fieldmark__42_41931202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9312028"/>
            <w:bookmarkStart w:id="87" w:name="__Fieldmark__43_41931202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9312028"/>
            <w:bookmarkStart w:id="89" w:name="__Fieldmark__44_41931202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9312028"/>
            <w:bookmarkStart w:id="91" w:name="__Fieldmark__45_41931202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9312028"/>
            <w:bookmarkStart w:id="93" w:name="__Fieldmark__46_41931202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9312028"/>
            <w:bookmarkStart w:id="95" w:name="__Fieldmark__47_41931202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9312028"/>
            <w:bookmarkStart w:id="97" w:name="__Fieldmark__48_41931202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9312028"/>
            <w:bookmarkStart w:id="99" w:name="__Fieldmark__49_41931202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9312028"/>
            <w:bookmarkStart w:id="101" w:name="__Fieldmark__50_41931202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9312028"/>
            <w:bookmarkStart w:id="103" w:name="__Fieldmark__51_41931202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9312028"/>
            <w:bookmarkStart w:id="105" w:name="__Fieldmark__52_41931202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9312028"/>
            <w:bookmarkStart w:id="107" w:name="__Fieldmark__53_41931202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9312028"/>
            <w:bookmarkStart w:id="109" w:name="__Fieldmark__54_41931202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9312028"/>
            <w:bookmarkStart w:id="111" w:name="__Fieldmark__55_41931202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9312028"/>
            <w:bookmarkStart w:id="113" w:name="__Fieldmark__56_41931202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9312028"/>
            <w:bookmarkStart w:id="115" w:name="__Fieldmark__57_41931202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9312028"/>
            <w:bookmarkStart w:id="117" w:name="__Fieldmark__58_41931202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9312028"/>
            <w:bookmarkStart w:id="119" w:name="__Fieldmark__59_41931202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9312028"/>
            <w:bookmarkStart w:id="121" w:name="__Fieldmark__60_41931202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9312028"/>
            <w:bookmarkStart w:id="123" w:name="__Fieldmark__61_41931202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9312028"/>
            <w:bookmarkStart w:id="125" w:name="__Fieldmark__62_41931202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1:00Z</dcterms:modified>
  <cp:revision>7</cp:revision>
  <dc:subject/>
  <dc:title>Визитная карточка проекта</dc:title>
</cp:coreProperties>
</file>